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365" cy="8026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055</wp:posOffset>
                </wp:positionH>
                <wp:positionV relativeFrom="paragraph">
                  <wp:posOffset>-90805</wp:posOffset>
                </wp:positionV>
                <wp:extent cx="5279390" cy="872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  <w:r>
                              <w:rPr>
                                <w:sz w:val="48"/>
                              </w:rPr>
                              <w:t>ITS Standard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48"/>
                              </w:rPr>
                              <w:t>Field Support Te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pt;height:68.7pt;mso-wrap-distance-left:9.05pt;mso-wrap-distance-right:9.05pt;mso-wrap-distance-top:0pt;mso-wrap-distance-bottom:0pt;margin-top:-7.15pt;mso-position-vertical-relative:text;margin-left:94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Century Gothic"/>
                        </w:rPr>
                        <w:t xml:space="preserve"> </w:t>
                      </w:r>
                      <w:r>
                        <w:rPr>
                          <w:sz w:val="48"/>
                        </w:rPr>
                        <w:t>ITS Standard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48"/>
                        </w:rPr>
                        <w:t>Field Support T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0" w:hanging="0"/>
        <w:rPr/>
      </w:pPr>
      <w:r>
        <w:rPr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6515</wp:posOffset>
                </wp:positionV>
                <wp:extent cx="3755390" cy="6744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5390" cy="674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Century Schoolbook" w:hAnsi="Century Schoolbook" w:cs="Century Schoolbook"/>
                                <w:szCs w:val="24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Pioneers” and “Leaders” involved in the development and use of ITS standards.  In an interest to complement the USDOT Peer-to-Peer Program, the Federal Highway Administration (FHWA) has established an ITS Standards Field Support Team.  This team is composed of FHWA specialists who are prepared to provide short-term, on-call assistance in the area of ITS standards.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 xml:space="preserve">The goal of the Standards Field Support Team is to support and facilitate the deployment of Intelligent Transportation Systems that advance national and local needs while implementing ITS standards.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Some examples of the services provided are listed below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color w:val="3399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996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8000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8000"/>
                                <w:szCs w:val="22"/>
                              </w:rPr>
                              <w:t>Assessment of current syste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8000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800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5400" w:leader="none"/>
                              </w:tabs>
                              <w:ind w:left="360" w:hanging="36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8000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8000"/>
                                <w:szCs w:val="22"/>
                              </w:rPr>
                              <w:t>Guidance and assistance in the development of project specifica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8000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800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8000"/>
                              </w:rPr>
                              <w:t>Review existing contracts and specifications and provide relevant assista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8000"/>
                                <w:szCs w:val="22"/>
                              </w:rPr>
                              <w:t>Assist in the identification of appropriate contracting and procurement mechanism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8000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8000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5400" w:leader="none"/>
                              </w:tabs>
                              <w:ind w:left="360" w:hanging="36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8000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8000"/>
                                <w:szCs w:val="22"/>
                              </w:rPr>
                              <w:t>Assist in the development of testing pla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8000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800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5400" w:leader="none"/>
                              </w:tabs>
                              <w:ind w:left="360" w:hanging="36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8000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8000"/>
                                <w:szCs w:val="22"/>
                              </w:rPr>
                              <w:t>Evaluation of systems for compliance to contracts and conformance to specifica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spacing w:lineRule="auto" w:line="18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8000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8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spacing w:lineRule="auto" w:line="180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color w:val="008000"/>
                                <w:szCs w:val="24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color w:val="008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spacing w:lineRule="auto" w:line="180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color w:val="008000"/>
                                <w:szCs w:val="24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color w:val="008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Cs w:val="24"/>
                              </w:rPr>
                            </w:pPr>
                            <w:r>
                              <w:rPr>
                                <w:color w:val="008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7pt;height:531.1pt;mso-wrap-distance-left:9.05pt;mso-wrap-distance-right:9.05pt;mso-wrap-distance-top:0pt;mso-wrap-distance-bottom:0pt;margin-top:4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Century Schoolbook" w:hAnsi="Century Schoolbook" w:cs="Century Schoolbook"/>
                          <w:szCs w:val="24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Cs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“</w:t>
                      </w: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Pioneers” and “Leaders” involved in the development and use of ITS standards.  In an interest to complement the USDOT Peer-to-Peer Program, the Federal Highway Administration (FHWA) has established an ITS Standards Field Support Team.  This team is composed of FHWA specialists who are prepared to provide short-term, on-call assistance in the area of ITS standards.</w:t>
                      </w:r>
                      <w:r>
                        <w:rPr>
                          <w:rFonts w:cs="Century Gothic" w:ascii="Century Gothic" w:hAnsi="Century Gothic"/>
                          <w:sz w:val="18"/>
                        </w:rPr>
                        <w:t xml:space="preserve">   </w:t>
                      </w:r>
                      <w:r>
                        <w:rPr>
                          <w:rFonts w:cs="Century Gothic" w:ascii="Century Gothic" w:hAnsi="Century Gothic"/>
                          <w:sz w:val="24"/>
                        </w:rPr>
                        <w:t xml:space="preserve">The goal of the Standards Field Support Team is to support and facilitate the deployment of Intelligent Transportation Systems that advance national and local needs while implementing ITS standards.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Some examples of the services provided are listed below: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color w:val="339966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33996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008000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8000"/>
                          <w:szCs w:val="22"/>
                        </w:rPr>
                        <w:t>Assessment of current syste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008000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8000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5400" w:leader="none"/>
                        </w:tabs>
                        <w:ind w:left="360" w:hanging="360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008000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8000"/>
                          <w:szCs w:val="22"/>
                        </w:rPr>
                        <w:t>Guidance and assistance in the development of project specification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008000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8000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8000"/>
                        </w:rPr>
                        <w:t>Review existing contracts and specifications and provide relevant assistan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800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8000"/>
                          <w:szCs w:val="22"/>
                        </w:rPr>
                        <w:t>Assist in the identification of appropriate contracting and procurement mechanism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008000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8000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5400" w:leader="none"/>
                        </w:tabs>
                        <w:ind w:left="360" w:hanging="360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008000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8000"/>
                          <w:szCs w:val="22"/>
                        </w:rPr>
                        <w:t>Assist in the development of testing plan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008000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8000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5400" w:leader="none"/>
                        </w:tabs>
                        <w:ind w:left="360" w:hanging="360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008000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8000"/>
                          <w:szCs w:val="22"/>
                        </w:rPr>
                        <w:t>Evaluation of systems for compliance to contracts and conformance to specification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spacing w:lineRule="auto" w:line="180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008000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8000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spacing w:lineRule="auto" w:line="180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color w:val="008000"/>
                          <w:szCs w:val="24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color w:val="008000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spacing w:lineRule="auto" w:line="180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color w:val="008000"/>
                          <w:szCs w:val="24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color w:val="008000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Cs w:val="24"/>
                        </w:rPr>
                      </w:pPr>
                      <w:r>
                        <w:rPr>
                          <w:color w:val="008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23030</wp:posOffset>
            </wp:positionH>
            <wp:positionV relativeFrom="paragraph">
              <wp:posOffset>81915</wp:posOffset>
            </wp:positionV>
            <wp:extent cx="1028700" cy="16097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6" t="-122" r="-18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9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3000</wp:posOffset>
            </wp:positionH>
            <wp:positionV relativeFrom="paragraph">
              <wp:posOffset>387350</wp:posOffset>
            </wp:positionV>
            <wp:extent cx="1276350" cy="7810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05555</wp:posOffset>
                </wp:positionH>
                <wp:positionV relativeFrom="paragraph">
                  <wp:posOffset>1682115</wp:posOffset>
                </wp:positionV>
                <wp:extent cx="2548890" cy="40678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4067810"/>
                        </a:xfrm>
                        <a:prstGeom prst="rect"/>
                        <a:solidFill>
                          <a:srgbClr val="008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To request support from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The ITS Standar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18"/>
                              </w:rPr>
                              <w:t>FIELD SUPPORT TEAM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Please Contact You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18"/>
                              </w:rPr>
                              <w:t xml:space="preserve">FHWA Division Offi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18"/>
                              </w:rPr>
                              <w:t>- or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ED FO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18"/>
                                <w:szCs w:val="12"/>
                              </w:rPr>
                              <w:t>(415) 744-01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FFFFFF"/>
                                <w:sz w:val="18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FFFF"/>
                                <w:sz w:val="18"/>
                                <w:szCs w:val="12"/>
                              </w:rPr>
                              <w:t>Edward.Fok@dot.gov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(Resource Cent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18"/>
                                <w:szCs w:val="12"/>
                              </w:rPr>
                              <w:t>KINGSLEY AZUBIK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18"/>
                                <w:szCs w:val="12"/>
                              </w:rPr>
                              <w:t>(717) 221-3701</w:t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Kingsley.Azubike@dot.gov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(Headquarters, Washington, DC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00" w:leader="none"/>
                              </w:tabs>
                              <w:ind w:left="3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00" w:leader="none"/>
                              </w:tabs>
                              <w:ind w:left="3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00" w:leader="none"/>
                              </w:tabs>
                              <w:ind w:left="300" w:hanging="0"/>
                              <w:jc w:val="left"/>
                              <w:rPr/>
                            </w:pPr>
                            <w:r>
                              <w:rPr/>
                              <w:t>When you contact a team member, we will ask a few questions regarding the nature of your request.  We will then work to deliver the necessary support requir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720" w:hanging="360"/>
                              <w:jc w:val="center"/>
                              <w:rPr>
                                <w:rFonts w:ascii="Century Gothic" w:hAnsi="Century Gothic" w:cs="Century Gothic"/>
                                <w:color w:val="FFFFFF"/>
                                <w:sz w:val="18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FFFF"/>
                                <w:sz w:val="18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FFFFFF"/>
                                <w:sz w:val="18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FFFF"/>
                                <w:sz w:val="18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FFFFFF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FFFF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000000" strokeweight="0pt" style="position:absolute;rotation:-0;width:200.7pt;height:320.3pt;mso-wrap-distance-left:9.05pt;mso-wrap-distance-right:9.05pt;mso-wrap-distance-top:0pt;mso-wrap-distance-bottom:0pt;margin-top:132.45pt;mso-position-vertical-relative:text;margin-left:299.65pt;mso-position-horizontal-relative:text">
                <v:textbox>
                  <w:txbxContent>
                    <w:p>
                      <w:pPr>
                        <w:pStyle w:val="Heading2"/>
                        <w:rPr>
                          <w:color w:val="FFFFFF"/>
                          <w:sz w:val="18"/>
                        </w:rPr>
                      </w:pPr>
                      <w:r>
                        <w:rPr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Heading2"/>
                        <w:rPr>
                          <w:color w:val="FFFFFF"/>
                          <w:sz w:val="18"/>
                        </w:rPr>
                      </w:pPr>
                      <w:r>
                        <w:rPr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Heading2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>To request support from</w:t>
                      </w:r>
                    </w:p>
                    <w:p>
                      <w:pPr>
                        <w:pStyle w:val="Heading2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>The ITS Standar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FFFFFF"/>
                          <w:sz w:val="18"/>
                        </w:rPr>
                        <w:t>FIELD SUPPORT TEAM</w:t>
                      </w:r>
                    </w:p>
                    <w:p>
                      <w:pPr>
                        <w:pStyle w:val="Heading4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 xml:space="preserve">Please Contact You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FFFFFF"/>
                          <w:sz w:val="18"/>
                        </w:rPr>
                        <w:t xml:space="preserve">FHWA Division Offic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FFFFFF"/>
                          <w:sz w:val="18"/>
                        </w:rPr>
                        <w:t>- or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Heading4"/>
                        <w:tabs>
                          <w:tab w:val="left" w:pos="720" w:leader="none"/>
                        </w:tabs>
                        <w:rPr/>
                      </w:pPr>
                      <w:r>
                        <w:rPr/>
                        <w:t>ED FOK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FFFFFF"/>
                          <w:sz w:val="18"/>
                          <w:szCs w:val="1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FFFFFF"/>
                          <w:sz w:val="18"/>
                          <w:szCs w:val="12"/>
                        </w:rPr>
                        <w:t>(415) 744-0113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FFFFFF"/>
                          <w:sz w:val="18"/>
                          <w:szCs w:val="12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FFFF"/>
                          <w:sz w:val="18"/>
                          <w:szCs w:val="12"/>
                        </w:rPr>
                        <w:t>Edward.Fok@dot.gov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(Resource Cente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FFFFFF"/>
                          <w:sz w:val="18"/>
                          <w:szCs w:val="1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FFFFFF"/>
                          <w:sz w:val="18"/>
                          <w:szCs w:val="12"/>
                        </w:rPr>
                        <w:t>KINGSLEY AZUBIKE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FFFFFF"/>
                          <w:sz w:val="18"/>
                          <w:szCs w:val="1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FFFFFF"/>
                          <w:sz w:val="18"/>
                          <w:szCs w:val="12"/>
                        </w:rPr>
                        <w:t>(717) 221-3701</w:t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Kingsley.Azubike@dot.gov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(Headquarters, Washington, DC)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300" w:leader="none"/>
                        </w:tabs>
                        <w:ind w:left="30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300" w:leader="none"/>
                        </w:tabs>
                        <w:ind w:left="30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300" w:leader="none"/>
                        </w:tabs>
                        <w:ind w:left="300" w:hanging="0"/>
                        <w:jc w:val="left"/>
                        <w:rPr/>
                      </w:pPr>
                      <w:r>
                        <w:rPr/>
                        <w:t>When you contact a team member, we will ask a few questions regarding the nature of your request.  We will then work to deliver the necessary support required.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720" w:hanging="360"/>
                        <w:jc w:val="center"/>
                        <w:rPr>
                          <w:rFonts w:ascii="Century Gothic" w:hAnsi="Century Gothic" w:cs="Century Gothic"/>
                          <w:color w:val="FFFFFF"/>
                          <w:sz w:val="18"/>
                          <w:szCs w:val="12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FFFF"/>
                          <w:sz w:val="18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FFFFFF"/>
                          <w:sz w:val="18"/>
                          <w:szCs w:val="12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FFFF"/>
                          <w:sz w:val="18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FFFFFF"/>
                          <w:sz w:val="18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FFFF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4"/>
                        </w:rPr>
                      </w:pPr>
                      <w:r>
                        <w:rPr>
                          <w:color w:val="FFFFFF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9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rchitecture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entury Gothic" w:hAnsi="Century Gothic" w:cs="Century Gothic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400" w:leader="none"/>
      </w:tabs>
      <w:ind w:left="360" w:hanging="0"/>
      <w:outlineLvl w:val="2"/>
    </w:pPr>
    <w:rPr>
      <w:rFonts w:ascii="Century Gothic" w:hAnsi="Century Gothic" w:cs="Century Gothic"/>
      <w:b/>
      <w:bCs/>
      <w:color w:val="000080"/>
      <w:sz w:val="2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b/>
      <w:bCs/>
      <w:color w:val="FFFFFF"/>
      <w:sz w:val="18"/>
      <w:szCs w:val="1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right" w:pos="450" w:leader="none"/>
        <w:tab w:val="left" w:pos="2160" w:leader="none"/>
        <w:tab w:val="left" w:pos="6750" w:leader="none"/>
        <w:tab w:val="left" w:pos="6930" w:leader="none"/>
        <w:tab w:val="left" w:pos="7200" w:leader="none"/>
      </w:tabs>
      <w:outlineLvl w:val="4"/>
    </w:pPr>
    <w:rPr>
      <w:rFonts w:ascii="Architecture;Arial Narrow" w:hAnsi="Architecture;Arial Narrow" w:cs="Arial"/>
      <w:b/>
      <w:iCs/>
      <w:sz w:val="9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0" w:leader="none"/>
      </w:tabs>
      <w:overflowPunct w:val="false"/>
    </w:pPr>
    <w:rPr>
      <w:rFonts w:ascii="Century Schoolbook" w:hAnsi="Century Schoolbook" w:cs="Century Schoolbook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720" w:hanging="360"/>
      <w:jc w:val="right"/>
    </w:pPr>
    <w:rPr>
      <w:rFonts w:ascii="Century Gothic" w:hAnsi="Century Gothic" w:cs="Century Gothic"/>
      <w:color w:val="FFFFFF"/>
      <w:sz w:val="18"/>
      <w:szCs w:val="1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2:02:00Z</dcterms:created>
  <dc:creator>DVocke</dc:creator>
  <dc:description/>
  <dc:language>en-US</dc:language>
  <cp:lastModifiedBy>harry.crump</cp:lastModifiedBy>
  <cp:lastPrinted>2002-02-05T11:55:00Z</cp:lastPrinted>
  <dcterms:modified xsi:type="dcterms:W3CDTF">2014-07-30T12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0393421</vt:r8>
  </property>
  <property fmtid="{D5CDD505-2E9C-101B-9397-08002B2CF9AE}" pid="3" name="_AuthorEmail">
    <vt:lpwstr>JENNIFER.E.SEPLOW@saic.com</vt:lpwstr>
  </property>
  <property fmtid="{D5CDD505-2E9C-101B-9397-08002B2CF9AE}" pid="4" name="_AuthorEmailDisplayName">
    <vt:lpwstr>Seplow, Jennifer E.</vt:lpwstr>
  </property>
  <property fmtid="{D5CDD505-2E9C-101B-9397-08002B2CF9AE}" pid="5" name="_EmailSubject">
    <vt:lpwstr>Facilitating Integrated ITS Deployment</vt:lpwstr>
  </property>
  <property fmtid="{D5CDD505-2E9C-101B-9397-08002B2CF9AE}" pid="6" name="_ReviewingToolsShownOnce">
    <vt:lpwstr/>
  </property>
</Properties>
</file>